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9668561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1040174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5540206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91068195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